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rove the SAML2 upgrade notes for 1.27.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