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 to the "List user's media" admin API from the media admin API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